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6453"/>
        <w:gridCol w:w="1560"/>
      </w:tblGrid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оселкового сельского поселения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23.05.2018г. №146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финансирования дефицита  бюджета  поселения по код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кации  источников  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2017 год </w:t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960"/>
              <w:gridCol w:w="2760"/>
              <w:gridCol w:w="1440"/>
              <w:gridCol w:w="1080"/>
            </w:tblGrid>
            <w:tr>
              <w:trPr>
                <w:trHeight w:val="930" w:hRule="atLeast"/>
              </w:trPr>
              <w:tc>
                <w:tcPr>
                  <w:tcW w:w="34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3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лассификации 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очненный бюджет 2017 года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88" w:hanging="76"/>
                    <w:jc w:val="center"/>
                    <w:rPr/>
                  </w:pPr>
                  <w:r>
                    <w:rPr/>
                    <w:t xml:space="preserve">Кассовое </w:t>
                  </w:r>
                </w:p>
                <w:p>
                  <w:pPr>
                    <w:pStyle w:val="Normal"/>
                    <w:ind w:left="88" w:hanging="76"/>
                    <w:jc w:val="center"/>
                    <w:rPr/>
                  </w:pPr>
                  <w:r>
                    <w:rPr/>
                    <w:t>исполнение за 2017 год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3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hanging="0"/>
                    <w:jc w:val="center"/>
                    <w:rPr/>
                  </w:pPr>
                  <w:r>
                    <w:rPr/>
                    <w:t>администратора источника финансирования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а финансирован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88" w:hanging="8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сточники финансирования дефицита бюджет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селения, всег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2,7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Администрация Поселкового сельского поселения Тимашевского района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2,7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01 03 00 00 00 0000 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3 00 00 00 0000 71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гашение бюджетом поселения кредитов от других бюджетов бюджетной системы Российской Федерации в валюте Российской федераци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3 00 00 00 0000 81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00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000,0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 05 00 00 00 0000 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,7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059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1516,6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 бюджетов поселений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204,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569,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Н.И.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3:00Z</dcterms:created>
  <dc:creator>КауноваСВ</dc:creator>
  <dc:description/>
  <cp:keywords/>
  <dc:language>en-US</dc:language>
  <cp:lastModifiedBy>Urist</cp:lastModifiedBy>
  <cp:lastPrinted>2018-06-04T13:13:00Z</cp:lastPrinted>
  <dcterms:modified xsi:type="dcterms:W3CDTF">2018-06-04T10:13:00Z</dcterms:modified>
  <cp:revision>21</cp:revision>
  <dc:subject/>
  <dc:title>Приложение 12</dc:title>
</cp:coreProperties>
</file>